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64/2024/RŁ                                                                                           Załącznik nr 2.26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rFonts w:ascii="Verdana" w:hAnsi="Verdana" w:cs="Calibri Light"/>
          <w:b/>
          <w:b/>
          <w:bCs/>
          <w:sz w:val="16"/>
          <w:szCs w:val="16"/>
          <w:lang w:eastAsia="en-US"/>
        </w:rPr>
      </w:pPr>
      <w:r>
        <w:rPr>
          <w:rFonts w:cs="Calibri Light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ózek do przewozu pacjenta w pozycji leżącej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090"/>
        <w:gridCol w:w="1240"/>
        <w:gridCol w:w="2078"/>
      </w:tblGrid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eg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fabrycznie nowe, rok produkcji min. 20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podać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całkowite wózka 2170x860(+/- 20mm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leża min. 1990x820 mm(+/- 20mm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wusegmentowe leże wózka winno być umieszczone na dwóch siłownikach pokrytych osłonami z tworzywa sztucznego – odpornego na środki dezynfekcyjno-myjące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regulacji wysokości leża(wysokość bez materaca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60 - 930 mm (+/- 20 mm) – regulacja za pomocą nożnej pompy hydraulicznej poprzez dźwignię umieszczone po dwóch dłuższych stronach wózka oraz od strony nóg pacjenta. Dźwignia musi być oznaczona innym kolorem niż dźwignie przechyłów wzdłużnych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jezdna wyposażona w 4 koła niezależne o średnicy 200 mm z systemem centralnej blokad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ózek wyposażony w barierki boczne (po obu stronach). Barierki boczne wykonane z anodyzowanego aluminium. Składanie barierki za pomocą przycisku (guzika) zwalniającego blokadę. Przycisk zwalniający winien znajdować się od strony nóg pacjenta, aby pacjent samowolnie nie mógł zwolnić blokady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ejmowalna(dla łatwego czyszczenia i konserwacji) obudowa podstawy z miejscem na butlę z tlenem oraz miejscem na rzeczy pacjen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acja przechyłów trendelenburga/anty-trendelenburga: 18°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ejmowalny 100 mm(+/- 10mm) materac wykonany z wysokiej jakości elastycznej pianki (35kg/m³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ejmowalny, dżersejowy pokrowiec powlekany PVC. Kolor: szar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materaca przed przesuwaniem się min. z jednej strony leż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ł przezierny dla promieni RT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bojniki we wszystkich 4 narożnikach wykonane z wytrzymałego tworzywa sztuczneg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um 6 otworów do montowania uchwytu na kroplówk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ulacja kąta nachylenia oparcia pleców za pomocą dwóch sprężyn gazowych (0°-90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owane 5-te koło kierunkow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ładane, 2-częściowe rączki do prowadzenia wózka zarówno od strony stóp jak i od strony głowy pacjent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podajnik na prześcieradło w rolce, mocowany u wezgłowia wózka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mocowany na stałe pionowy uchwyt na butlę z tlenem możliwy do zamocowania w każdym rogu.(do wyboru przez Zamawiającego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na dokumenty pacjenta umiejscowiony pod sekcją pleców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wyjmowany 2 stopniowy uchwyt kroplówki(2 haczyki). Uchwyt możliwy do zamontowania w każdym rogu wózk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ózek z produkcji seryjnej o parametrach nie modyfikowanych dla potrzeb niniejszego postępowania przetargow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puszczalne obciążenie min. 320k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 oraz dopuszczony do obrotu i stosowania w służbie zdrowia (certyfikaty WE / deklaracje zgodności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eastAsia="ar-SA"/>
      </w:rPr>
    </w:pPr>
    <w:r>
      <w:rPr>
        <w:bCs/>
        <w:i/>
        <w:iCs/>
        <w:lang w:eastAsia="ar-SA"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5:10:00Z</dcterms:created>
  <dc:creator>user12</dc:creator>
  <dc:description/>
  <cp:keywords/>
  <dc:language>en-US</dc:language>
  <cp:lastModifiedBy>Renata Łastowska</cp:lastModifiedBy>
  <cp:lastPrinted>2024-08-19T12:16:00Z</cp:lastPrinted>
  <dcterms:modified xsi:type="dcterms:W3CDTF">2025-09-24T08:46:00Z</dcterms:modified>
  <cp:revision>16</cp:revision>
  <dc:subject/>
  <dc:title/>
</cp:coreProperties>
</file>